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5.wmf" ContentType="image/x-wmf"/>
  <Override PartName="/word/media/image1.png" ContentType="image/png"/>
  <Override PartName="/word/media/image2.png" ContentType="image/png"/>
  <Override PartName="/word/media/image14.wmf" ContentType="image/x-wmf"/>
  <Override PartName="/word/media/image3.gif" ContentType="image/gif"/>
  <Override PartName="/word/media/image12.png" ContentType="image/png"/>
  <Override PartName="/word/media/image7.png" ContentType="image/png"/>
  <Override PartName="/word/media/image15.wmf" ContentType="image/x-wmf"/>
  <Override PartName="/word/media/image4.gif" ContentType="image/gif"/>
  <Override PartName="/word/media/image8.png" ContentType="image/png"/>
  <Override PartName="/word/media/image6.wmf" ContentType="image/x-wmf"/>
  <Override PartName="/word/media/image11.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5">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1/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bCs/>
          <w:i/>
          <w:i/>
          <w:iCs/>
          <w:sz w:val="24"/>
          <w:szCs w:val="24"/>
          <w:lang w:val="es-AR" w:eastAsia="en-US"/>
        </w:rPr>
      </w:pPr>
      <w:r>
        <w:rPr>
          <w:rFonts w:cs="Arial" w:ascii="Arial" w:hAnsi="Arial"/>
          <w:b/>
          <w:bCs/>
          <w:i/>
          <w:iCs/>
          <w:sz w:val="24"/>
          <w:szCs w:val="24"/>
          <w:lang w:val="es-AR" w:eastAsia="en-US"/>
        </w:rPr>
        <w:drawing>
          <wp:anchor behindDoc="1" distT="0" distB="0" distL="114935" distR="114935" simplePos="0" locked="0" layoutInCell="0" allowOverlap="1" relativeHeight="9">
            <wp:simplePos x="0" y="0"/>
            <wp:positionH relativeFrom="column">
              <wp:posOffset>1841500</wp:posOffset>
            </wp:positionH>
            <wp:positionV relativeFrom="paragraph">
              <wp:posOffset>86360</wp:posOffset>
            </wp:positionV>
            <wp:extent cx="2603500" cy="1148080"/>
            <wp:effectExtent l="0" t="0" r="0" b="0"/>
            <wp:wrapNone/>
            <wp:docPr id="7" name="navida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vidad16" descr=""/>
                    <pic:cNvPicPr>
                      <a:picLocks noChangeAspect="1" noChangeArrowheads="1"/>
                    </pic:cNvPicPr>
                  </pic:nvPicPr>
                  <pic:blipFill>
                    <a:blip r:embed="rId12"/>
                    <a:srcRect l="-11" t="-31" r="-11" b="-31"/>
                    <a:stretch>
                      <a:fillRect/>
                    </a:stretch>
                  </pic:blipFill>
                  <pic:spPr bwMode="auto">
                    <a:xfrm>
                      <a:off x="0" y="0"/>
                      <a:ext cx="2603500" cy="11480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72000</wp:posOffset>
            </wp:positionH>
            <wp:positionV relativeFrom="paragraph">
              <wp:posOffset>635</wp:posOffset>
            </wp:positionV>
            <wp:extent cx="639445" cy="639445"/>
            <wp:effectExtent l="0" t="0" r="0" b="0"/>
            <wp:wrapNone/>
            <wp:docPr id="8"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idad7" descr=""/>
                    <pic:cNvPicPr>
                      <a:picLocks noChangeAspect="1" noChangeArrowheads="1"/>
                    </pic:cNvPicPr>
                  </pic:nvPicPr>
                  <pic:blipFill>
                    <a:blip r:embed="rId13"/>
                    <a:srcRect l="-38" t="-38" r="-38" b="-38"/>
                    <a:stretch>
                      <a:fillRect/>
                    </a:stretch>
                  </pic:blipFill>
                  <pic:spPr bwMode="auto">
                    <a:xfrm>
                      <a:off x="0" y="0"/>
                      <a:ext cx="639445" cy="639445"/>
                    </a:xfrm>
                    <a:prstGeom prst="rect">
                      <a:avLst/>
                    </a:prstGeom>
                  </pic:spPr>
                </pic:pic>
              </a:graphicData>
            </a:graphic>
          </wp:anchor>
        </w:drawing>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184150</wp:posOffset>
                </wp:positionV>
                <wp:extent cx="4525645" cy="259080"/>
                <wp:effectExtent l="0" t="0" r="0" b="0"/>
                <wp:wrapNone/>
                <wp:docPr id="9"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NOVIEMBRE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4.5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NOVIEMBRE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6"/>
          <w:szCs w:val="16"/>
          <w:lang w:val="es-AR" w:eastAsia="es-AR"/>
        </w:rPr>
      </w:pPr>
      <w:r>
        <w:rPr>
          <w:rFonts w:cs="Arial-BoldMT" w:ascii="Arial-BoldMT" w:hAnsi="Arial-BoldMT"/>
          <w:b/>
          <w:bCs/>
          <w:sz w:val="16"/>
          <w:szCs w:val="16"/>
          <w:lang w:val="es-AR" w:eastAsia="es-AR"/>
        </w:rPr>
      </w:r>
      <w:bookmarkStart w:id="6" w:name="TITULO_1"/>
      <w:bookmarkStart w:id="7" w:name="TITULO_1"/>
      <w:bookmarkEnd w:id="7"/>
    </w:p>
    <w:p>
      <w:pPr>
        <w:pStyle w:val="Normal"/>
        <w:autoSpaceDE w:val="false"/>
        <w:ind w:left="400" w:hanging="0"/>
        <w:jc w:val="center"/>
        <w:rPr>
          <w:rFonts w:ascii="Arial-BoldMT" w:hAnsi="Arial-BoldMT" w:cs="Arial-BoldMT"/>
          <w:b/>
          <w:b/>
          <w:bCs/>
          <w:caps/>
          <w:sz w:val="28"/>
          <w:szCs w:val="28"/>
          <w:lang w:val="es-AR" w:eastAsia="es-AR"/>
        </w:rPr>
      </w:pPr>
      <w:hyperlink w:anchor="INDICE">
        <w:bookmarkStart w:id="8" w:name="TITULO_1"/>
        <w:bookmarkEnd w:id="8"/>
        <w:r>
          <w:rPr>
            <w:rStyle w:val="InternetLink"/>
            <w:rFonts w:cs="Arial-BoldMT" w:ascii="Arial-BoldMT" w:hAnsi="Arial-BoldMT"/>
            <w:b/>
            <w:bCs/>
            <w:caps/>
            <w:sz w:val="28"/>
            <w:szCs w:val="28"/>
            <w:lang w:val="es-AR" w:eastAsia="es-AR"/>
          </w:rPr>
          <w:t>EL COLOR DEL ALGODÓN: MEDICIÓN Y DECOLORACIÓN</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ICAC Recorder (Volumen XXIX, número 3- Septiembre del 2011) del CCIA publicado con fecha 19-10-11.</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rPr>
          <w:rFonts w:ascii="Arial-BoldMT" w:hAnsi="Arial-BoldMT" w:cs="Arial-BoldMT"/>
          <w:b/>
          <w:b/>
          <w:bCs/>
          <w:i/>
          <w:i/>
          <w:sz w:val="28"/>
          <w:szCs w:val="28"/>
          <w:u w:val="singl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1º PARTE DE 2 </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rFonts w:ascii="Arial-BoldMT" w:hAnsi="Arial-BoldMT" w:cs="Arial-BoldMT"/>
          <w:b/>
          <w:b/>
          <w:bCs/>
          <w:sz w:val="24"/>
          <w:szCs w:val="24"/>
          <w:lang w:val="es-AR" w:eastAsia="es-AR"/>
        </w:rPr>
      </w:pPr>
      <w:r>
        <w:rPr>
          <w:rFonts w:cs="Arial-BoldMT" w:ascii="Arial-BoldMT" w:hAnsi="Arial-BoldMT"/>
          <w:b/>
          <w:bCs/>
          <w:sz w:val="24"/>
          <w:szCs w:val="24"/>
          <w:lang w:val="es-AR" w:eastAsia="es-AR"/>
        </w:rPr>
        <w:t>El color en el algodón: medición y decoloración</w:t>
      </w:r>
    </w:p>
    <w:p>
      <w:pPr>
        <w:pStyle w:val="Normal"/>
        <w:autoSpaceDE w:val="false"/>
        <w:jc w:val="both"/>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ind w:left="300" w:hanging="0"/>
        <w:jc w:val="both"/>
        <w:rPr/>
      </w:pPr>
      <w:r>
        <w:rPr>
          <w:rFonts w:cs="Arial" w:ascii="Arial" w:hAnsi="Arial"/>
          <w:lang w:val="es-AR" w:eastAsia="es-AR"/>
        </w:rPr>
        <w:t xml:space="preserve">Los dos parámetros independientes que con mayor frecuencia se emplean para el color del algodón son: grado de reflectancia (Rd) y amarillez (+b). La reflectancia indica la relativa opacidad o brillo del algodón, mientras que la amarillez indica el grado de pigmentación. El código de color se determina mediante la ubicación del punto donde los valores Rd y +b se intersecan en el diagrama Nickerson-Hunter de colorimetría del algodón para la variedad </w:t>
      </w:r>
      <w:r>
        <w:rPr>
          <w:rFonts w:cs="Arial" w:ascii="Arial" w:hAnsi="Arial"/>
          <w:i/>
          <w:iCs/>
          <w:lang w:val="es-AR" w:eastAsia="es-AR"/>
        </w:rPr>
        <w:t>Upland</w:t>
      </w:r>
      <w:r>
        <w:rPr>
          <w:rFonts w:cs="Arial" w:ascii="Arial" w:hAnsi="Arial"/>
          <w:lang w:val="es-AR" w:eastAsia="es-AR"/>
        </w:rPr>
        <w:t>.</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La mayor parte de las variaciones en los parámetros de calidad de una variedad determinada son atribuibles a la cantidad de luz solar, las temperaturas de día y de noche durante el período de crecimiento, los insumos agronómicos y el momento de su aplicación. El color de la fibra también se ve afectado por los mismos factores. El grado del algodón es una valoración compuesta que incluye el color, las impurezas y la preparación. Cada característica se determina de manera independiente, pero los peritos clasificadores realizan la valoración compuesta basada en su propia integración de los distintos parámetros. La valoración del color es una de los parámetros principales que se emplean para asignar un grado al algodón. El contenido de impurezas fue durante mucho tiempo el segundo factor más importante en la determinación de la calidad, pero con los adelantos en el equipamiento resulta cada día más fácil extraer la materia vegetal ajena del algodón. De ahí que el color se haya convertido en un importante factor de calidad. La medición de los otros parámetros cualitativos del algodón ha mejorado considerablemente, con lo que aumentó la confiabilidad y reproducibilidad de esos datos, pero la medición del color no ha logrado el mismo perfeccionamiento. Parte del problema reside en que la percepción del color por el ojo humano es el resultado de la interacción de tres componentes: una fuente de luz, un objeto, y un detector (el ojo y, en la clasificación manual, el cerebro también). Por ello, cuando se mide el color de una muestra lo que en realidad se está midiendo es la percepción del color por el ojo humano o por un instrumento que mide el color (IAV, colorímetro, etc.). El presente artículo trata de los más recientes adelantos en la medición del color de la fibra y los cambios progresivos de color que se producen como resultado de diversos factore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Medición del color</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El color del algodón se puede juzgar a simple vista o medir por medios mecánicos sirviéndose de diversos tipos de instrumento. La determinación de color a simple vista, a menudo conocida como “grado de color del clasificador,” puede verse afectada por la luz con la que se observa una determinada muestra de algodón, así como por el entorno general (el color de la mesa, de las paredes, etc.). Cuando se  tiene que recurrir  a  un  perito</w:t>
      </w:r>
    </w:p>
    <w:p>
      <w:pPr>
        <w:sectPr>
          <w:footerReference w:type="default" r:id="rId14"/>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clasificador para que haga una clasificación visual, el laboratorio debe garantizar que la iluminación del local sea la idónea. Los humanos clasifican las muestras por comparación visual con un conjunto de patrones físicos y con una iluminación estándar. La clasificación se realiza en una habitación con paredes pintadas de gris oscuro y las muestras se colocan sobre una mesa negra con una luz incidente de una intensidad de 1.200 lx. Mientras más experimentado sea el clasificador en la valoración del color del algodón, más precisa será la clasificación que haga. Los clasificadores requieren capacitación especial antes de que se les considere aptos para la tarea de estimar el grado de color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sz w:val="22"/>
          <w:szCs w:val="22"/>
          <w:lang w:val="es-AR" w:eastAsia="es-AR"/>
        </w:rPr>
      </w:pPr>
      <w:r>
        <w:rPr>
          <w:rFonts w:cs="Arial" w:ascii="Arial" w:hAnsi="Arial"/>
          <w:lang w:val="es-AR" w:eastAsia="es-AR"/>
        </w:rPr>
        <w:t xml:space="preserve">El Departamento de Agricultura de los Estados Unidos (USDA) comenzó en el decenio de 1930 a desarrollar instrumentos capaces de determinar el color del algodón. Los dos criterios que se emplean en la medición del color del algodón (Rd y +b) fueron introducidos en aquella época. Según Matusiak y Walawska (2010), a principios de los pasados años 40, Nickerson y Hunter desarrollaron un método objetivo de medir el color mediante el uso de un colorímetro. La escala Hunter, que se emplea en el colorímetro Nickerson-Hunter para el algodón, indica el porcentaje de reflectancia (Rd) en dirección vertical y es una medida de la claridad de la muestra; en la dirección horizontal, el código de color se determina mediante la ubicación de un punto en el que los valores de Rd y +b intersecan en el diagrama. Durante una prueba de color, una batería de fotodiodos absorbe la luz filtrada proveniente de la muestra iluminada y un microprocesador refleja los resultados en términos de claridad y amarillez de la muestra. Matusiak y Walawska (2010) informaron que la tecnología de colorimetría había sido incorporada a los equipos de prueba por instrumentos de alto volumen (IAV) en los años 70. Las pruebas por IAV emplean una fuente doble de luz de xenón para iluminar una ventana de muestra que mide 7,1 cm por 9,1 cm. Las dos luces, colocadas a un ángulo de 45°, se hacen centellar sobre la ventana que enmarca la muestra comprimida de algodón. La luz reflejada se mide con dos detectores y las señales de las dos luces se emplean para calcular los valores de Rd y +b de la muestra. El </w:t>
      </w:r>
      <w:r>
        <w:rPr>
          <w:rFonts w:cs="Arial" w:ascii="Arial" w:hAnsi="Arial"/>
          <w:i/>
          <w:iCs/>
          <w:lang w:val="es-AR" w:eastAsia="es-AR"/>
        </w:rPr>
        <w:t xml:space="preserve">Comité Internacional </w:t>
      </w:r>
      <w:r>
        <w:rPr>
          <w:rFonts w:cs="Arial" w:ascii="Arial" w:hAnsi="Arial"/>
          <w:lang w:val="es-AR" w:eastAsia="es-AR"/>
        </w:rPr>
        <w:t xml:space="preserve">de los </w:t>
      </w:r>
      <w:r>
        <w:rPr>
          <w:rFonts w:cs="Arial" w:ascii="Arial" w:hAnsi="Arial"/>
          <w:i/>
          <w:iCs/>
          <w:lang w:val="es-AR" w:eastAsia="es-AR"/>
        </w:rPr>
        <w:t xml:space="preserve">Métodos </w:t>
      </w:r>
      <w:r>
        <w:rPr>
          <w:rFonts w:cs="Arial" w:ascii="Arial" w:hAnsi="Arial"/>
          <w:lang w:val="es-AR" w:eastAsia="es-AR"/>
        </w:rPr>
        <w:t>de Ensayo del Algodón de la Federación Internacional de Fabricantes de Textiles (ITMF) recomienda la medición del color por IAV.</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anchor behindDoc="1" distT="0" distB="0" distL="114935" distR="114935" simplePos="0" locked="0" layoutInCell="0" allowOverlap="1" relativeHeight="13">
            <wp:simplePos x="0" y="0"/>
            <wp:positionH relativeFrom="column">
              <wp:posOffset>0</wp:posOffset>
            </wp:positionH>
            <wp:positionV relativeFrom="paragraph">
              <wp:posOffset>142875</wp:posOffset>
            </wp:positionV>
            <wp:extent cx="5905500" cy="2868295"/>
            <wp:effectExtent l="0" t="0" r="0" b="0"/>
            <wp:wrapTight wrapText="bothSides">
              <wp:wrapPolygon edited="0">
                <wp:start x="-35" y="0"/>
                <wp:lineTo x="-35" y="21382"/>
                <wp:lineTo x="21600" y="2138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16" r="-6" b="-16"/>
                    <a:stretch>
                      <a:fillRect/>
                    </a:stretch>
                  </pic:blipFill>
                  <pic:spPr bwMode="auto">
                    <a:xfrm>
                      <a:off x="0" y="0"/>
                      <a:ext cx="5905500" cy="2868295"/>
                    </a:xfrm>
                    <a:prstGeom prst="rect">
                      <a:avLst/>
                    </a:prstGeom>
                  </pic:spPr>
                </pic:pic>
              </a:graphicData>
            </a:graphic>
          </wp:anchor>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 xml:space="preserve">Siguiendo los procedimientos estandarizados del USDA, hay 25 grados oficiales de color y cinco categorías de color por debajo del grado. El color es una indicación de la capacidad de la fibra de asimilar los tintes en el proceso de manufactura. La mayor parte de la cosecha de algodón de Estados Unidos se clasifica como de grado blanco 21, 31, ó 41. Los grados 32 ó 42 serían grados claros moteados. El algodón Pima no tiene grados porque se suele desmotar en desmotadoras de rodillo, de manera que la preparación es diferente. Además, el algodón Pima tiene un color amarillo más fuerte que el algodón </w:t>
      </w:r>
      <w:r>
        <w:rPr>
          <w:rFonts w:cs="Arial" w:ascii="Arial" w:hAnsi="Arial"/>
          <w:i/>
          <w:iCs/>
          <w:lang w:val="es-AR" w:eastAsia="es-AR"/>
        </w:rPr>
        <w:t>Upland</w:t>
      </w:r>
      <w:r>
        <w:rPr>
          <w:rFonts w:cs="Arial" w:ascii="Arial" w:hAnsi="Arial"/>
          <w:lang w:val="es-AR" w:eastAsia="es-AR"/>
        </w:rPr>
        <w:t>.</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medición del color por IAV también requiere una iluminación especial. La luz que penetra desde norte por una claraboya ubicada sobre el hombro se considera buena para la estimación precisa del color. También se recomienda que el entorno inmediato sea de color blanco hueso o gris. Los techos no deberán medir más de 9,5 en la escala de Munsell de colores neutrales. También debe garantizarse que las paredes de la sala de clasificación no sean más oscuras que 9,0 en la escala de Munsell de colores neutr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USDA produce y suministra muestras de algodón que se usan como patrones internacionales y para la calibración de todos los equipos IAV que se emplean en la medición de las características de calidad del algodón. Sin embargo, cuando se trata de la medición del color se emplean azulejos de cerámica en lugar de muestras de algodón para calibrar los equipos. El USDA suministra diferentes azulejos para las diferentes marcas y modelos de IAV. Por lo general, se reconoce que no existe ninguna rastreabilidad universalmente reconocida para esas normas. Por eso, a partir del 1 de julio de 2000, el Programa de Algodón del USDA aceptó y puso en vigencia los grados de color de los IAV como norma oficial de grado de color. Para apoyar esos grados, el Programa de Algodón del USDA mantiene dos colorímetros maestros en Memphis, Tennessee, para garantizar la homogeneidad de los valores en todas los azulejos de calibración de color en los IAV, así como las normas de color para Rd y +b. Los colorímetros maestros también se calibran por medio de los azulejos. Para mantener una vigilancia sobre la precisión a largo plazo de la calibración colorimétrica, los patrones maestros del color del algodón se mantienen en frigoríficos. Los llamados “patrones de frigorífico” se verifican contra cada uno de los colorímetros maestros con una frecuencia trimestral (Knowlton, 2008). Las tolerancias de color para Rd y +b son de 1,0 y 0,5 unidades respectivamente. Sería deseable contar con una calibración internacional confiable para el color del algodón. En la actualidad, el USDA suministra cajuelas de verificación de colores, pero el problema es que el color, en especial el +b, cambia según envejece el algodón. Por lo tanto, es de dudosa utilidad pasar de la calibración por azulejo a la calibración por muestras de algodón.</w:t>
      </w:r>
      <w:r>
        <mc:AlternateContent>
          <mc:Choice Requires="wps">
            <w:drawing>
              <wp:anchor behindDoc="0" distT="0" distB="0" distL="114935" distR="114935" simplePos="0" locked="0" layoutInCell="0" allowOverlap="1" relativeHeight="25">
                <wp:simplePos x="0" y="0"/>
                <wp:positionH relativeFrom="column">
                  <wp:posOffset>2251710</wp:posOffset>
                </wp:positionH>
                <wp:positionV relativeFrom="paragraph">
                  <wp:posOffset>617855</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8.65pt;mso-position-vertical-relative:text;margin-left:177.3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clasificación del color por medios manuales o por IAV puede arrojar diversos resultados. Los datos de los IAV se ven afectados por las impurezas y el grado estimado por el clasificador depende grandemente de su pericia individual. La experiencia demuestra que los grados dictaminados por varios peritos clasificadores solo tienen una homogeneidad del 70%, y entre peritos clasificadores y los instrumentos de alto volumen la homogeneidad es aun menor. Las dos oportunidades / retos más significativos para la modernización y el perfeccionamiento de la medición rápida y precisa del color del algodón residen en: 1) una mejor comprensión del presente sistema de color (Rd y +b) y su aplicación a sistemas de color bien conocidos, y 2) la creación de normas de color verificables o “rastreables” a partir de fuentes auténticas. Es con esa orientación que se están explorando nuevos sistemas y procedimientos para actualizar y mejorar la medición del color en el algodón en estos momentos, así como los protocolos de las normas de color del Servicio de Comercialización Agrícola del USDA (Rogers y Thibodeaux, 2006).</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b/>
          <w:bCs/>
          <w:sz w:val="24"/>
          <w:szCs w:val="24"/>
          <w:lang w:val="es-AR" w:eastAsia="es-AR"/>
        </w:rPr>
        <w:t xml:space="preserve">El cambio de color y la medición del color </w:t>
      </w:r>
      <w:r>
        <w:rPr>
          <w:rFonts w:cs="Arial" w:ascii="Arial" w:hAnsi="Arial"/>
          <w:b/>
          <w:bCs/>
          <w:i/>
          <w:iCs/>
          <w:sz w:val="24"/>
          <w:szCs w:val="24"/>
          <w:lang w:val="es-AR" w:eastAsia="es-AR"/>
        </w:rPr>
        <w:t xml:space="preserve">in situ </w:t>
      </w:r>
      <w:r>
        <w:rPr>
          <w:rFonts w:cs="Arial" w:ascii="Arial" w:hAnsi="Arial"/>
          <w:b/>
          <w:bCs/>
          <w:sz w:val="24"/>
          <w:szCs w:val="24"/>
          <w:lang w:val="es-AR" w:eastAsia="es-AR"/>
        </w:rPr>
        <w:t>en lugares lejan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l color del algodón depende de la variedad específica y de su interacción genotípica con el medio ambiente, así como de los insumos aplicados. Lamentablemente, el color del algodón no es estable en el tiempo, así sea en el campo o envasado en fardos. Los siguientes factores tienen un impacto significativo sobre el color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 xml:space="preserve">El algodón </w:t>
      </w:r>
      <w:r>
        <w:rPr>
          <w:rFonts w:cs="Arial" w:ascii="Arial" w:hAnsi="Arial"/>
          <w:i/>
          <w:iCs/>
          <w:lang w:val="es-AR" w:eastAsia="es-AR"/>
        </w:rPr>
        <w:t xml:space="preserve">Upland </w:t>
      </w:r>
      <w:r>
        <w:rPr>
          <w:rFonts w:cs="Arial" w:ascii="Arial" w:hAnsi="Arial"/>
          <w:lang w:val="es-AR" w:eastAsia="es-AR"/>
        </w:rPr>
        <w:t>es por naturaleza de un color blanco brillante. La exposición prolongada a los elementos en los campos y la acción de los microorganismos pueden provocar que el algodón pierda su brillantez y se torne más oscuro, pero ese fenómeno no solo sucede con el algodón en los campos; la meteorización también puede cambiar el color del algodón hasta después de desmotado y empacado. A partir del momento en que se abre la cápsula, se debe esperar de cinco a siete días para que la fibra muera y se seque en el campo antes de recolectarl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 falta de agua de regadío o las heladas pueden provocar la apertura prematura de las cápsulas. Se sabe que las cápsulas inmaduras producen una fibra débil con micronaire subnormal. El algodón cosechado de cápsulas inmaduras también se caracteriza por una saturación mayor del color amarillo. La fibra inmadura también es proclive a una decoloración más rápida que la fibra madu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lgunos gusanos de la cápsula afectan solo una parte de la cápsula. Si el gusano se come solo algunas semillas de la cápsula, la semilla hueca y las semillas colindantes pueden producir un algodón moteado de color amarillento, suficiente para tener un impacto importante sobre la calidad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un cuando la cápsula se madure normalmente y se recolecte a tiempo, las cosechadoras mecánicas pueden manchar la fibra con contaminantes como hojas verdes, grasa, aceite, etc., incluso hasta llegar a reducir su gra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No todas las cápsulas pueden cosecharse en su momento óptimo. Las demoras en la recogida y la presencia prolongada de rocío sobre las cápsulas abiertas también pueden provocar cambios en el color natural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 humedad y la temperatura son los dos factores más importantes que afectan el color del algodón después de cosechado y durante el almacenamient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6">
                <wp:simplePos x="0" y="0"/>
                <wp:positionH relativeFrom="column">
                  <wp:posOffset>2251710</wp:posOffset>
                </wp:positionH>
                <wp:positionV relativeFrom="paragraph">
                  <wp:posOffset>413385</wp:posOffset>
                </wp:positionV>
                <wp:extent cx="317500" cy="259080"/>
                <wp:effectExtent l="0" t="0" r="0" b="0"/>
                <wp:wrapNone/>
                <wp:docPr id="12"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2.55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pPr>
      <w:r>
        <w:rPr>
          <w:rFonts w:cs="Arial" w:ascii="Arial" w:hAnsi="Arial"/>
          <w:lang w:val="es-AR" w:eastAsia="es-AR"/>
        </w:rPr>
        <w:t xml:space="preserve">Los informes demuestran que algunos fardos de algodón, especialmente los transportados por mar, cambian de color significativamente. De particular relieve es la variación del valor de +b a partir de su medición original por IAV. Basándose en la misma hipótesis, Rodgers </w:t>
      </w:r>
      <w:r>
        <w:rPr>
          <w:rFonts w:cs="Arial" w:ascii="Arial" w:hAnsi="Arial"/>
          <w:i/>
          <w:iCs/>
          <w:lang w:val="es-AR" w:eastAsia="es-AR"/>
        </w:rPr>
        <w:t>et al</w:t>
      </w:r>
      <w:r>
        <w:rPr>
          <w:rFonts w:cs="Arial" w:ascii="Arial" w:hAnsi="Arial"/>
          <w:lang w:val="es-AR" w:eastAsia="es-AR"/>
        </w:rPr>
        <w:t>. (2011) hicieron pruebas del color del algodón “</w:t>
      </w:r>
      <w:r>
        <w:rPr>
          <w:rFonts w:cs="Arial" w:ascii="Arial" w:hAnsi="Arial"/>
          <w:i/>
          <w:iCs/>
          <w:lang w:val="es-AR" w:eastAsia="es-AR"/>
        </w:rPr>
        <w:t xml:space="preserve">in situ </w:t>
      </w:r>
      <w:r>
        <w:rPr>
          <w:rFonts w:cs="Arial" w:ascii="Arial" w:hAnsi="Arial"/>
          <w:lang w:val="es-AR" w:eastAsia="es-AR"/>
        </w:rPr>
        <w:t>en lugares lejanos” valiéndose de un espectrofotómetro portátil y compararon los resultados con los datos obtenidos por IAV de muestras extraídas después del desmotado. Los investigadores realizaron varias comparaciones entre los parámetros de color del espectrómetro y las lecturas de los instrumentos de alto volumen para el +b y hallaron que los mejores resultados, en general, se lograron con el +b por IAV y con el espectrofotómetro HunterLab MiniScan EZ (MSEZ). Encontraron una excelente correspondencia entre los valores de IAV +b y MSEZ b* tanto para los azulejos de cerámica como para los “biscuits” de algodón, con pendientes cercanas a la unidad y altas correlaciones (&gt; 0,97). Debe tenerse presente que el USDA suministra dos tipos de patrones de color: uno con un juego de cinco azulejos y el otro con un juego de 12 “biscuits” de fibra de algodón. La correspondencia entre los patrones de color de los azulejos y de los “Biscuits” mostró una diferencia ligera pero significativa, lo que indica que el espectrofotómetro es capaz de evaluar los colores con un grado de precisión acepta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datos demostraron además, que los valores de +b por IAV estuvieron por lo general, ~1,3 unidades por debajo de los valores MSEZ b*. Cuando se hicieron los ajustes para compensar esa diferencia, se halló una correspondencia excelente entre +b por IAV y MSEZ b*.</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Cambios de color durante el almacenamiento</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Los efectos negativos de las alteraciones atmosféricas en los campos o del almacenamiento sobre el color de la fibra son bien conocidos. Los estudios demuestran que la mayor parte de la coloración se debe al amarillamiento, fenómeno vinculado con el contenido de humedad, los días de almacenamiento, la temperatura promedio del aire durante el almacenamiento, y la temperatura de la fibra el momento de almacenarse. La densidad de almacenamiento, la aeración y la luz solar también inciden en el proceso de amarillamiento. Un contenido de humedad de más del 14% aumenta el amarillamiento fuertemente. El segundo factor más importante que afecta el color de la fibra o amarillamiento es la temperatu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Humedad</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Cuando el algodón se trae de los campos suele venir con un contenido de humedad superior al óptimo pare el desmotado. Por eso, la fibra se deja secar hasta un contenido de 6-8%. Mientras más seca la fibra, más fácil de desmotar </w:t>
      </w:r>
      <w:r>
        <w:rPr>
          <w:rFonts w:cs="Arial" w:ascii="Arial" w:hAnsi="Arial"/>
          <w:i/>
          <w:iCs/>
          <w:lang w:val="es-AR" w:eastAsia="es-AR"/>
        </w:rPr>
        <w:t>y superior el grado de limpieza</w:t>
      </w:r>
      <w:r>
        <w:rPr>
          <w:rFonts w:cs="Arial" w:ascii="Arial" w:hAnsi="Arial"/>
          <w:lang w:val="es-AR" w:eastAsia="es-AR"/>
        </w:rPr>
        <w:t xml:space="preserve">. En principio, el secado reduce la resistencia de la fibra, por lo que el exceso de secado puede provocar mayor frecuencia de rotura de la fibra durante el desmotado, reduciendo así la calidad de la hilaza. Por otra parte, también existe la práctica de agregarle agua al algodón en rama por diversas razones, para aumentar el peso de los fardos. Con el aumento de la humedad en elalgodón en rama se reduce la rotura de la fibra, así como la energía necesaria para comprimir los fardos. Chun y Anthony (2004) agregaron agua en la desmotadora por la canal de entrada de la fibra a razón de 0; 5,9; 9,1; 21,8; y 25,0 kg por fardo en forma de aspersión antes de comprimir los fardos. Seguidamente, almacenaron los fardos durante cuatro meses para ver los efectos del aumento de la humedad de la fibra sobre la actividad microbiana, el color y otras características de calidad de la fibra. Los fardos se almacenaron a una densidad universal de aproximadamente 448,5 kg/m3 y un tamaño de fardo de 53,3 cm x 139,7 cm x 78,7 cm. A los 116 días, se abrieron los fardos, se tomaron muestras y se midieron varios parámetros. Algunas características afectaron negativamente y otras positivamente. El color del algodón se redujo de </w:t>
      </w:r>
      <w:r>
        <w:rPr>
          <w:rFonts w:cs="Arial" w:ascii="Arial" w:hAnsi="Arial"/>
          <w:i/>
          <w:iCs/>
          <w:lang w:val="es-AR" w:eastAsia="es-AR"/>
        </w:rPr>
        <w:t xml:space="preserve">middling </w:t>
      </w:r>
      <w:r>
        <w:rPr>
          <w:rFonts w:cs="Arial" w:ascii="Arial" w:hAnsi="Arial"/>
          <w:lang w:val="es-AR" w:eastAsia="es-AR"/>
        </w:rPr>
        <w:t xml:space="preserve">a </w:t>
      </w:r>
      <w:r>
        <w:rPr>
          <w:rFonts w:cs="Arial" w:ascii="Arial" w:hAnsi="Arial"/>
          <w:i/>
          <w:iCs/>
          <w:lang w:val="es-AR" w:eastAsia="es-AR"/>
        </w:rPr>
        <w:t xml:space="preserve">strict low middling </w:t>
      </w:r>
      <w:r>
        <w:rPr>
          <w:rFonts w:cs="Arial" w:ascii="Arial" w:hAnsi="Arial"/>
          <w:lang w:val="es-AR" w:eastAsia="es-AR"/>
        </w:rPr>
        <w:t>en cuatro meses. La fibra se tornó más oscura y más amarilla con el aumento de la humedad. Los datos también demostraron que al aumentar la humedad aumentó la actividad microbiana, sobre todo los mohos, que pueden tener mayores consecuencias para el color de la fibra. Los efectos sobre el color se relacionan a continuación.</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drawing>
          <wp:anchor behindDoc="1" distT="0" distB="0" distL="114935" distR="114935" simplePos="0" locked="0" layoutInCell="0" allowOverlap="1" relativeHeight="14">
            <wp:simplePos x="0" y="0"/>
            <wp:positionH relativeFrom="column">
              <wp:posOffset>0</wp:posOffset>
            </wp:positionH>
            <wp:positionV relativeFrom="paragraph">
              <wp:posOffset>151765</wp:posOffset>
            </wp:positionV>
            <wp:extent cx="5902325" cy="1793240"/>
            <wp:effectExtent l="0" t="0" r="0" b="0"/>
            <wp:wrapTight wrapText="bothSides">
              <wp:wrapPolygon edited="0">
                <wp:start x="-37" y="0"/>
                <wp:lineTo x="-37" y="21483"/>
                <wp:lineTo x="21600" y="21483"/>
                <wp:lineTo x="21600" y="0"/>
                <wp:lineTo x="-3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8" t="-24" r="-8" b="-24"/>
                    <a:stretch>
                      <a:fillRect/>
                    </a:stretch>
                  </pic:blipFill>
                  <pic:spPr bwMode="auto">
                    <a:xfrm>
                      <a:off x="0" y="0"/>
                      <a:ext cx="5902325" cy="1793240"/>
                    </a:xfrm>
                    <a:prstGeom prst="rect">
                      <a:avLst/>
                    </a:prstGeom>
                  </pic:spPr>
                </pic:pic>
              </a:graphicData>
            </a:graphic>
          </wp:anchor>
        </w:drawing>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numPr>
          <w:ilvl w:val="0"/>
          <w:numId w:val="0"/>
        </w:numPr>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1932305</wp:posOffset>
                </wp:positionV>
                <wp:extent cx="317500" cy="259080"/>
                <wp:effectExtent l="0" t="0" r="0" b="0"/>
                <wp:wrapNone/>
                <wp:docPr id="14"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2.15pt;mso-position-vertical-relative:text;margin-left:430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pPr>
      <w:r>
        <w:rPr>
          <w:rFonts w:cs="Arial" w:ascii="Arial" w:hAnsi="Arial"/>
          <w:lang w:val="es-AR" w:eastAsia="es-AR"/>
        </w:rPr>
        <w:t>El algodón se comprime en fardos y se empaca a un nivel de humedad muy inferior a la humedad de equilibrio en el almacén. Por lo tanto, si los fardos no están debidamente comprimidos la fibra puede absorber humedad, con el consecuente deterioro del color en cualquier etapa. Similares hallazgos acerca de los efectos negativos de la humedad sobre la calidad del algodón almacenado durante meses se han reportado en la literatura, incluido Anthony (2002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La temperatura y la cubierta del fardo</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La mayoría de los hilanderos recomiendan que los fardos se envuelvan en tela de algodón para evitar la contaminación. A pesar de ello, se siguen envolviendo los fardos en cintas de polietileno, tejido de polipropileno y tejido de yute. El orden de los materiales, desde el menos poroso hasta el de más poroso es: cinta de polietileno, tejido de polipropileno, algodón y tejido de yute. Respecto al efecto de la exposición de la superficie sobre el color del algodón, es lógico suponer que mientras mayor sea la porosidad de la envoltura de los fardos, mayor será la superficie expuesta a las condiciones atmosféricas. La literatura demuestra que los valores de +b del color del algodón fueron afectados significativamente en el tiempo por el material de envoltura de los fardos y por las condiciones atmosféricas. Lo anterior es importante porque el algodón almacenado se utiliza para formar las mezclas de material que emplean las tejedoras para hacer hilazas y tejidos de color homogéneo. Algunos informes afirman que con el parámetro +b a un valor de 0,15 hubo consecuencias importantes; otros estudios indicaron que habría repercusiones significativas en el acabado solo cuando la varianza del parámetro +b estuviera por encima de 0,38 unidades. Las altas temperaturas y la elevada humedad se combinan para producir cambios en el +b del color de la fibra. La relación entre el crecimiento de los hongos sobre la fibra y su respuesta a la temperatura explica por qué el añejamiento en el verano puede producir cambios significativos en el parámetro de amarillez +b.</w:t>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numPr>
          <w:ilvl w:val="0"/>
          <w:numId w:val="0"/>
        </w:numPr>
        <w:rPr>
          <w:rFonts w:ascii="Arial" w:hAnsi="Arial" w:cs="Arial"/>
          <w:sz w:val="22"/>
          <w:szCs w:val="22"/>
          <w:lang w:val="es-AR" w:eastAsia="es-AR"/>
        </w:rPr>
      </w:pPr>
      <w:r>
        <w:rPr>
          <w:rFonts w:cs="Arial" w:ascii="Arial" w:hAnsi="Arial"/>
          <w:sz w:val="22"/>
          <w:szCs w:val="22"/>
          <w:lang w:val="es-AR" w:eastAsia="es-AR"/>
        </w:rPr>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83185</wp:posOffset>
                </wp:positionV>
                <wp:extent cx="6045200" cy="63563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6045200" cy="635635"/>
                        </a:xfrm>
                        <a:prstGeom prst="rect"/>
                        <a:solidFill>
                          <a:srgbClr val="FFFFFF">
                            <a:alpha val="0"/>
                          </a:srgbClr>
                        </a:solidFill>
                        <a:ln w="12700">
                          <a:solidFill>
                            <a:srgbClr val="339966"/>
                          </a:solidFill>
                        </a:ln>
                      </wps:spPr>
                      <wps:txbx>
                        <w:txbxContent>
                          <w:p>
                            <w:pPr>
                              <w:pStyle w:val="Normal"/>
                              <w:jc w:val="center"/>
                              <w:rPr/>
                            </w:pPr>
                            <w:r>
                              <w:rPr>
                                <w:rFonts w:cs="Arial" w:ascii="Arial" w:hAnsi="Arial"/>
                              </w:rPr>
                              <w:t>Fuente de la nota publicada con el título: “EL COLOR EN EL ALGODÓN: MEDICIÓN Y DECOLORACIÓN” corresponde Al Informe de la Secretaría del Comité Consultivo Internacional del Algodón con fecha 19-10-11. Es la primera parte de dos envíos en total.</w:t>
                            </w:r>
                          </w:p>
                        </w:txbxContent>
                      </wps:txbx>
                      <wps:bodyPr anchor="t" lIns="78740" tIns="33020" rIns="78740" bIns="33020">
                        <a:noAutofit/>
                      </wps:bodyPr>
                    </wps:wsp>
                  </a:graphicData>
                </a:graphic>
              </wp:anchor>
            </w:drawing>
          </mc:Choice>
          <mc:Fallback>
            <w:pict>
              <v:rect fillcolor="#FFFFFF" strokecolor="#339966" strokeweight="1pt" style="position:absolute;rotation:-0;width:476pt;height:50.05pt;mso-wrap-distance-left:9.05pt;mso-wrap-distance-right:9.05pt;mso-wrap-distance-top:0pt;mso-wrap-distance-bottom:0pt;margin-top:6.55pt;mso-position-vertical-relative:text;margin-left:-0.5pt;mso-position-horizontal-relative:text">
                <v:fill opacity="0f"/>
                <v:textbox inset="0.0861111111111111in,0.0361111111111111in,0.0861111111111111in,0.0361111111111111in">
                  <w:txbxContent>
                    <w:p>
                      <w:pPr>
                        <w:pStyle w:val="Normal"/>
                        <w:jc w:val="center"/>
                        <w:rPr/>
                      </w:pPr>
                      <w:r>
                        <w:rPr>
                          <w:rFonts w:cs="Arial" w:ascii="Arial" w:hAnsi="Arial"/>
                        </w:rPr>
                        <w:t>Fuente de la nota publicada con el título: “EL COLOR EN EL ALGODÓN: MEDICIÓN Y DECOLORACIÓN” corresponde Al Informe de la Secretaría del Comité Consultivo Internacional del Algodón con fecha 19-10-11. Es la primera parte de dos envíos en total.</w:t>
                      </w:r>
                    </w:p>
                  </w:txbxContent>
                </v:textbox>
                <w10:wrap type="squar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t>Noviembre 2011</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l mes de Noviembre  tuvo una distribución de lluvias muy irregular en la provincia de Chaco y en la zona algodonera ampliada a las provincias vecinas. Los acumulados tendieron a mostrar un gradiente decreciente de este a oeste. El dato oficial del Servicio Meteorológico para Resistencia es de 288 milímetros, reduciéndose a la tercera parte en Sáenz Peña. Cabe destacar que en la región del domo central la oferta de agua fue muy irregular y que en general la marca de 100 milímetros fue más bien un piso. Algo más ajustado se presentó el panorama hacia el sudeste de Santiago del Estero donde en Bandera, por ejemplo, se registraron solo 80  milímetros. Igualmente esta zona evidenció la misma irregularidad que el oeste chaqueño. El mismo concepto es válido para el norte de Santa Fe. De todas maneras las localidades que lograron 100 milímetros de agua pueden considerarse favorecidas, dado que no quedaron demasiado lejos de las marcas normales dentro de un contexto donde la disparidad de milimetrajes fue predomin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el punto de vista térmico, el mes de noviembre se resumió con temperaturas normales tanto en los valores de máxima como en los de mínima. Si bien se observaron jornadas puntuales con máximas muy elevadas, estos valores quedan disimulados al calcular el promedio mensual. En general los valores extremos se movieron en torno de los valores habituales para la época en el 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es de diciembre ha comenzado inestable y se espera que a lo largo de la semana la situación continúe de la misma forma. También se mantienen la característica observada en noviembre, con disparidad de milimetrajes incluso entre zonas vecinas. Este comportamiento es típico de la época donde los complejos convectivos ganan protagonismo. Es decir, las tormentas se ven favorecidas por los fuertes calentamientos superficiales y van anidando de manera aleatoria  celdas que resultan más activas en la producción de lluvias. En general en forma alternada, a lo largo del mes, si estos mecanismos están presentes y hay humedad atmosférica, los acumulados pluviales suelen ser muy favorables. Un escenario Niña, muchas veces complica esta situación, sin embargo esta situación no ha sido evidente en lo que va del año.</w:t>
      </w:r>
      <w:r>
        <mc:AlternateContent>
          <mc:Choice Requires="wps">
            <w:drawing>
              <wp:anchor behindDoc="0" distT="0" distB="0" distL="114935" distR="114935" simplePos="0" locked="0" layoutInCell="0" allowOverlap="1" relativeHeight="21">
                <wp:simplePos x="0" y="0"/>
                <wp:positionH relativeFrom="column">
                  <wp:posOffset>2252345</wp:posOffset>
                </wp:positionH>
                <wp:positionV relativeFrom="paragraph">
                  <wp:posOffset>2667000</wp:posOffset>
                </wp:positionV>
                <wp:extent cx="317500" cy="259080"/>
                <wp:effectExtent l="0" t="0" r="0" b="0"/>
                <wp:wrapNone/>
                <wp:docPr id="16"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0pt;mso-position-vertical-relative:text;margin-left:177.3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ultivos por el momento sobrellevan la campaña con un nivel de reserva satisfactorio. Posiblemente y de acuerdo a lo descripto sobre el comportamiento pluvial, la distribución de humedad presente matices tendiendo a ser mayor la disponibilidad en el 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enómeno La Niña sigue instalado como desde principios de la primavera. Desde principios de septiembre, solo en una semana de finales de octubre, el enfriamiento promedio logró superar ligeramente el medio grado centígrado. Durante todo el mes de noviembre, el apartamiento del umbral de neutralidad se resumió en una marca negativa de 0.4°C. Esto se caracteriza como un estado débil de La Niña y estimamos que esto ha redundado en una afectación menor o incluso imperceptible sobre el patrón pluvial. Se han concretado zonas secas, pero de manera aleatoria, sin respetar un patrón conducente como el que se observa cuando una Niña moderada o fuerte domina el trimestre de primavera. </w:t>
      </w:r>
    </w:p>
    <w:p>
      <w:pPr>
        <w:pStyle w:val="Normal"/>
        <w:jc w:val="both"/>
        <w:rPr>
          <w:rFonts w:ascii="Arial" w:hAnsi="Arial" w:cs="Arial"/>
        </w:rPr>
      </w:pPr>
      <w:r>
        <w:rPr>
          <w:rFonts w:cs="Arial" w:ascii="Arial" w:hAnsi="Arial"/>
        </w:rPr>
        <w:t>Como mencionamos en el informe anterior, el mes de diciembre es un mes en que la señal estadística de La Niña es todavía importante. A favor, contamos con el antecedente del trimestre pasado, con lluvias solo deficitarias zonalmente. Entendemos entonces que de no concretarse un aumento en la intensidad del fenómeno, es posible que este indicador se mantenga con escaso peso a la hora de justificar insuficiencias pluv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ran escala el esquema de la distribución de lluvias para diciembre en principio es más favorable para el oeste, con eventos pluviales en el este pero de milimetrajes más pobres, o solo generosos en escala reducida. La sobreabundancia de agua que se dio en el este en noviembre no se repetiría en diciembre. Sería bueno alcanzar los 150 milímetros en el domo central. Es una marca posible para la época.</w:t>
      </w:r>
    </w:p>
    <w:p>
      <w:pPr>
        <w:pStyle w:val="TextBody"/>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3823970" cy="36315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8" r="-9" b="-8"/>
                    <a:stretch>
                      <a:fillRect/>
                    </a:stretch>
                  </pic:blipFill>
                  <pic:spPr bwMode="auto">
                    <a:xfrm>
                      <a:off x="0" y="0"/>
                      <a:ext cx="3823970" cy="363156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9">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0">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3365500</wp:posOffset>
            </wp:positionH>
            <wp:positionV relativeFrom="paragraph">
              <wp:posOffset>227330</wp:posOffset>
            </wp:positionV>
            <wp:extent cx="3111500" cy="3627120"/>
            <wp:effectExtent l="0" t="0" r="0" b="0"/>
            <wp:wrapTight wrapText="bothSides">
              <wp:wrapPolygon edited="0">
                <wp:start x="-55" y="0"/>
                <wp:lineTo x="-55" y="21556"/>
                <wp:lineTo x="21600" y="21556"/>
                <wp:lineTo x="21600" y="0"/>
                <wp:lineTo x="-55"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10" t="-7" r="-10" b="-7"/>
                    <a:stretch>
                      <a:fillRect/>
                    </a:stretch>
                  </pic:blipFill>
                  <pic:spPr bwMode="auto">
                    <a:xfrm>
                      <a:off x="0" y="0"/>
                      <a:ext cx="3111500" cy="3627120"/>
                    </a:xfrm>
                    <a:prstGeom prst="rect">
                      <a:avLst/>
                    </a:prstGeom>
                  </pic:spPr>
                </pic:pic>
              </a:graphicData>
            </a:graphic>
          </wp:anchor>
        </w:drawing>
      </w:r>
    </w:p>
    <w:p>
      <w:pPr>
        <w:pStyle w:val="Normal"/>
        <w:ind w:left="2836" w:right="499" w:firstLine="709"/>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1517650</wp:posOffset>
            </wp:positionH>
            <wp:positionV relativeFrom="paragraph">
              <wp:posOffset>7674610</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2"/>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127000</wp:posOffset>
            </wp:positionH>
            <wp:positionV relativeFrom="paragraph">
              <wp:posOffset>81280</wp:posOffset>
            </wp:positionV>
            <wp:extent cx="2984500" cy="3611245"/>
            <wp:effectExtent l="0" t="0" r="0" b="0"/>
            <wp:wrapTight wrapText="bothSides">
              <wp:wrapPolygon edited="0">
                <wp:start x="-55" y="0"/>
                <wp:lineTo x="-55" y="21556"/>
                <wp:lineTo x="21600" y="21556"/>
                <wp:lineTo x="21600" y="0"/>
                <wp:lineTo x="-55"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7" r="-10" b="-7"/>
                    <a:stretch>
                      <a:fillRect/>
                    </a:stretch>
                  </pic:blipFill>
                  <pic:spPr bwMode="auto">
                    <a:xfrm>
                      <a:off x="0" y="0"/>
                      <a:ext cx="2984500" cy="36112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27000</wp:posOffset>
            </wp:positionH>
            <wp:positionV relativeFrom="paragraph">
              <wp:posOffset>3794760</wp:posOffset>
            </wp:positionV>
            <wp:extent cx="2984500" cy="3713480"/>
            <wp:effectExtent l="0" t="0" r="0" b="0"/>
            <wp:wrapTight wrapText="bothSides">
              <wp:wrapPolygon edited="0">
                <wp:start x="-55" y="0"/>
                <wp:lineTo x="-55" y="21556"/>
                <wp:lineTo x="21600" y="21556"/>
                <wp:lineTo x="21600" y="0"/>
                <wp:lineTo x="-55"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0" t="-7" r="-10"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65500</wp:posOffset>
            </wp:positionH>
            <wp:positionV relativeFrom="paragraph">
              <wp:posOffset>3794760</wp:posOffset>
            </wp:positionV>
            <wp:extent cx="3111500" cy="3693795"/>
            <wp:effectExtent l="0" t="0" r="0" b="0"/>
            <wp:wrapTight wrapText="bothSides">
              <wp:wrapPolygon edited="0">
                <wp:start x="-48" y="0"/>
                <wp:lineTo x="-48" y="21560"/>
                <wp:lineTo x="21599" y="21560"/>
                <wp:lineTo x="21599" y="0"/>
                <wp:lineTo x="-48"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9" t="-7" r="-9" b="-7"/>
                    <a:stretch>
                      <a:fillRect/>
                    </a:stretch>
                  </pic:blipFill>
                  <pic:spPr bwMode="auto">
                    <a:xfrm>
                      <a:off x="0" y="0"/>
                      <a:ext cx="3111500" cy="369379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397500</wp:posOffset>
                </wp:positionH>
                <wp:positionV relativeFrom="paragraph">
                  <wp:posOffset>9321800</wp:posOffset>
                </wp:positionV>
                <wp:extent cx="317500" cy="259080"/>
                <wp:effectExtent l="0" t="0" r="0" b="0"/>
                <wp:wrapNone/>
                <wp:docPr id="23"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34pt;mso-position-vertical-relative:text;margin-left:425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HTMLconformatoprevio"/>
        <w:jc w:val="center"/>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Noviembre 2011</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apturas de lepidópteros, plagas, en trampas de luz durante el mes de noviembre se incrementaron, debido a que se produjeron temperaturas más elevadas y también se registraron precipitaciones. Durante la segunda quincena de noviembre se registraron temperaturas extremadamente altas acompañadas de un ambiente más bien húme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gistraron capturas de oruga de la hoja del algodón (</w:t>
      </w:r>
      <w:r>
        <w:rPr>
          <w:rFonts w:cs="Arial" w:ascii="Arial" w:hAnsi="Arial"/>
          <w:i/>
          <w:sz w:val="22"/>
          <w:szCs w:val="22"/>
        </w:rPr>
        <w:t>Alabama argillacea,</w:t>
      </w:r>
      <w:r>
        <w:rPr>
          <w:rFonts w:cs="Arial" w:ascii="Arial" w:hAnsi="Arial"/>
          <w:sz w:val="22"/>
          <w:szCs w:val="22"/>
        </w:rPr>
        <w:t xml:space="preserve"> Hübner) en las tres localidades, 3 adultos en Sáenz Peña, 4 en Las Breñas y 13 en Reconqu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orugas capulleras (</w:t>
      </w:r>
      <w:r>
        <w:rPr>
          <w:rFonts w:cs="Arial" w:ascii="Arial" w:hAnsi="Arial"/>
          <w:i/>
          <w:sz w:val="22"/>
          <w:szCs w:val="22"/>
        </w:rPr>
        <w:t>Helicoverpa gelotopoeon,</w:t>
      </w:r>
      <w:r>
        <w:rPr>
          <w:rFonts w:cs="Arial" w:ascii="Arial" w:hAnsi="Arial"/>
          <w:sz w:val="22"/>
          <w:szCs w:val="22"/>
        </w:rPr>
        <w:t xml:space="preserve"> Dyar) se caracterizó por su mayor abundancia en Las Breñas, sumando 800 adultos en el mes, con capturas mayores en la segunda quincena. En Sáenz Peña se capturaron 93 ejemplares, principalmente en los primeros días del mes, mientras que en Reconquista fueron menos abundantes, capturándose 19 adultos distribuidos durante todo el mes. Es de esperar que se produzcan infestaciones en cultivos de algodón no resistente a insectos, por lo que será conveniente monitorear con atención los brotes terminales de las plantas para la detección oportuna de huevos y larvas pequeñas de capulleras. El cultivo de soja también puede ser dañado por est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incidentemente con el estado atractivo del cultivo de girasol, plena floración,  se incrementaron las capturas de medidoras en las tres localidades, siendo más abundantes en Sáenz Peña, alcanzando un total mensual de 312 adultos, con ten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ciente en la última semana, en segundo lugar se ubica Las Breñas con 161 adultos acumulados en el mes, y con igual tendencia creciente y en Reconquista se capturaron 84 adultos, en su mayoría correspondientes a la isoca medidora del girasol (</w:t>
      </w:r>
      <w:r>
        <w:rPr>
          <w:rFonts w:cs="Arial" w:ascii="Arial" w:hAnsi="Arial"/>
          <w:i/>
          <w:sz w:val="22"/>
          <w:szCs w:val="22"/>
        </w:rPr>
        <w:t>Rachiplusia un,</w:t>
      </w:r>
      <w:r>
        <w:rPr>
          <w:rFonts w:cs="Arial" w:ascii="Arial" w:hAnsi="Arial"/>
          <w:sz w:val="22"/>
          <w:szCs w:val="22"/>
        </w:rPr>
        <w:t xml:space="preserve"> Guené). En Saenz Peña y en Las Breñas, el 10 % de los individuos capturados pertenecen a la falsa medidora (</w:t>
      </w:r>
      <w:r>
        <w:rPr>
          <w:rFonts w:cs="Arial" w:ascii="Arial" w:hAnsi="Arial"/>
          <w:i/>
          <w:sz w:val="22"/>
          <w:szCs w:val="22"/>
        </w:rPr>
        <w:t>Pseudoplusia includens,</w:t>
      </w:r>
      <w:r>
        <w:rPr>
          <w:rFonts w:cs="Arial" w:ascii="Arial" w:hAnsi="Arial"/>
          <w:sz w:val="22"/>
          <w:szCs w:val="22"/>
        </w:rPr>
        <w:t xml:space="preserve"> Walk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l gusano cogollero del maíz (</w:t>
      </w:r>
      <w:r>
        <w:rPr>
          <w:rFonts w:cs="Arial" w:ascii="Arial" w:hAnsi="Arial"/>
          <w:i/>
          <w:sz w:val="22"/>
          <w:szCs w:val="22"/>
        </w:rPr>
        <w:t>Spodoptera frugiperda,</w:t>
      </w:r>
      <w:r>
        <w:rPr>
          <w:rFonts w:cs="Arial" w:ascii="Arial" w:hAnsi="Arial"/>
          <w:sz w:val="22"/>
          <w:szCs w:val="22"/>
        </w:rPr>
        <w:t xml:space="preserve"> Smith) se capturaron 52 adultos en Sáenz Peña, mientras que en las otras dos localidades la actividad de esta especie fue relativamente baja y se capturaron muy pocos individuos.</w:t>
      </w:r>
    </w:p>
    <w:p>
      <w:pPr>
        <w:pStyle w:val="Normal"/>
        <w:jc w:val="both"/>
        <w:rPr/>
      </w:pPr>
      <w:r>
        <w:rPr>
          <w:rFonts w:cs="Arial" w:ascii="Arial" w:hAnsi="Arial"/>
          <w:sz w:val="22"/>
          <w:szCs w:val="22"/>
        </w:rPr>
        <w:t>Como es de esperarse para esta época en que los cultivos de algodón están en su período inicial de crecimiento,  comienzan a disminuir las capturas de picudo del algodonero (</w:t>
      </w:r>
      <w:r>
        <w:rPr>
          <w:rFonts w:cs="Arial" w:ascii="Arial" w:hAnsi="Arial"/>
          <w:i/>
          <w:sz w:val="22"/>
          <w:szCs w:val="22"/>
        </w:rPr>
        <w:t>Anthonomus grandis,</w:t>
      </w:r>
      <w:r>
        <w:rPr>
          <w:rFonts w:cs="Arial" w:ascii="Arial" w:hAnsi="Arial"/>
          <w:sz w:val="22"/>
          <w:szCs w:val="22"/>
        </w:rPr>
        <w:t xml:space="preserve"> Boheman) en trampas con feromona con respecto a meses anteriores, lo que se explica porque a medida que la planta comienza a desarrollar sus pimpollos el cultivo resulta más atractivo que la feromona liberada en las trampas, y los insectos se mueven hacia los bordes del cultivo. Por lo tanto se recomienda revisar los bordes de los cultivos, alrededor de las trampas, dado que podemos encontrar los adultos en los brotes terminales de las plantas. De encontrarse picudos en los brotes terminales y o trampas se recomendaría realizar una aplicación de borde de lote cubriendo unos 30 metros de ancho como mínimo en la cabecera del sector donde apareció l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22"/>
        </w:rPr>
      </w:pPr>
      <w:r>
        <w:rPr>
          <w:rFonts w:cs="Arial" w:ascii="Arial" w:hAnsi="Arial"/>
          <w:sz w:val="22"/>
          <w:szCs w:val="22"/>
        </w:rPr>
      </w:r>
    </w:p>
    <w:p>
      <w:pPr>
        <w:sectPr>
          <w:footerReference w:type="default" r:id="rId29"/>
          <w:type w:val="nextPage"/>
          <w:pgSz w:w="11906" w:h="16838"/>
          <w:pgMar w:left="1100" w:right="807" w:gutter="0" w:header="0" w:top="543" w:footer="340" w:bottom="815"/>
          <w:pgNumType w:start="1" w:fmt="decimal"/>
          <w:cols w:num="2" w:space="720" w:equalWidth="true" w:sep="false"/>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Durante el mes de noviembre los valores de promedios mensuales de precios para la fibra de algodón en sus calidades C1/2,  D y D1/2 experimentaron comportamientos dispares; mientras que las dos primeras calidades cerraron a la baja respecto del mes anterior, el valor registrado por la fibra D1/2 evidenció, por tercer mes consecutivo, un ligero repunte en su cotización. Analizando la progresón semanal de los valores podemos destacar que, con el transcurso del mismo el precio de fibra para las tres calidades opero con una tendencia bajista, cada vez más pronunciad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Si comparamos los valores de promedio mensual alcanzados en noviembre con los registrados en el quinquenio para esa misma época podemos observar en el Gráfico Nº1 que dichas cotizaciones se ubican como el segundo valor más alto de los últimos cinco años, sólo superadas por las obtenidas en noviembre de 201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precio promedio de las semillas para industria aceitera tanto en Reconquista como en Avellaneda, es importante resaltar que una vez más su cotización fue constante durante todo el mes de noviembre,  repitiendo cada semana el mismo valor desde octubre de 2010, es decir que ambos cerraron en 130 U$S/tn, a 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Por su parte, el valor promedio mensual de la semilla para forraje puesta en desmotadora por quinto mes consecutivo cotizó en alza, alcanzando un aumento por demás considerable en comparación con el registrado el pasado mes. Si analizamos su comportamiento semanal, podemos mencionar que su valor fue constante durante todo noviembre. No obstante, y a pesar del importante incremento antes comentado, dicho valor promedio mensual, como se puede apreciar en el Gráfico Nª2, aún continúa siendo uno de los más bajos del quinquenio para esta misma fecha (sólo superó al obtenido en el año 2010 cuando cotizó a 115 U$S/tn).</w:t>
      </w:r>
    </w:p>
    <w:p>
      <w:pPr>
        <w:sectPr>
          <w:type w:val="continuous"/>
          <w:pgSz w:w="11906" w:h="16838"/>
          <w:pgMar w:left="1100" w:right="807" w:gutter="0" w:header="0" w:top="543" w:footer="340" w:bottom="815"/>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eastAsia="en-US"/>
        </w:rPr>
      </w:pPr>
      <w:r>
        <w:rPr>
          <w:rFonts w:cs="Arial" w:ascii="Arial" w:hAnsi="Arial"/>
          <w:b/>
          <w:sz w:val="24"/>
          <w:szCs w:val="24"/>
          <w:lang w:val="es-MX" w:eastAsia="en-US"/>
        </w:rPr>
        <w:drawing>
          <wp:anchor behindDoc="0" distT="0" distB="0" distL="114935" distR="114935" simplePos="0" locked="0" layoutInCell="0" allowOverlap="1" relativeHeight="29">
            <wp:simplePos x="0" y="0"/>
            <wp:positionH relativeFrom="column">
              <wp:posOffset>-63500</wp:posOffset>
            </wp:positionH>
            <wp:positionV relativeFrom="paragraph">
              <wp:posOffset>80645</wp:posOffset>
            </wp:positionV>
            <wp:extent cx="6413500" cy="328168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11" r="-6" b="-11"/>
                    <a:stretch>
                      <a:fillRect/>
                    </a:stretch>
                  </pic:blipFill>
                  <pic:spPr bwMode="auto">
                    <a:xfrm>
                      <a:off x="0" y="0"/>
                      <a:ext cx="6413500" cy="32816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0">
            <wp:simplePos x="0" y="0"/>
            <wp:positionH relativeFrom="column">
              <wp:posOffset>-254000</wp:posOffset>
            </wp:positionH>
            <wp:positionV relativeFrom="paragraph">
              <wp:posOffset>33020</wp:posOffset>
            </wp:positionV>
            <wp:extent cx="6794500" cy="276352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1"/>
                    <a:srcRect l="-4" t="-14" r="-4" b="-14"/>
                    <a:stretch>
                      <a:fillRect/>
                    </a:stretch>
                  </pic:blipFill>
                  <pic:spPr bwMode="auto">
                    <a:xfrm>
                      <a:off x="0" y="0"/>
                      <a:ext cx="6794500" cy="27635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2">
                <wp:simplePos x="0" y="0"/>
                <wp:positionH relativeFrom="column">
                  <wp:posOffset>5651500</wp:posOffset>
                </wp:positionH>
                <wp:positionV relativeFrom="paragraph">
                  <wp:posOffset>167640</wp:posOffset>
                </wp:positionV>
                <wp:extent cx="317500" cy="259080"/>
                <wp:effectExtent l="0" t="0" r="0" b="0"/>
                <wp:wrapNone/>
                <wp:docPr id="26"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2pt;mso-position-vertical-relative:text;margin-left:445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815"/>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Ya comenzó la siembra en algunas provincias en esta nueva campaña algodonera 2011/2012. Por el momento a nivel país se llevan sembradas poco más de 316.300 has., representando un 49% del área estimada para e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l Chaco, la siembra supera las 166.700 has., es decir un 50% de la superficie que se estima trabajar. La implantación presenta un estado bueno a muy bueno; mientras se aguarda por un aumento en la humedad del suelo que permita intensificar la actividad, los lotes más adelantados de la zona norte y este se encuentran próximos a iniciar la flo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lta, más precisamente en el Departamento de Anta, la evolución del cultivo avanza de manera favorable. Se llevan sembradas algo más de 9.300 has., de las 10.400 estimadas para la implantación, representando un 90% del área ya trabajada. Se aguardan precipitaciones para finalizar la sie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nta Fe, hasta el momento, lleva implantadas cerca de 53.500 has. de las 121.500 estimadas a sembrar (44% de la superficie destinada a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en la provincia de Formosa el avance de siembra alcanza el 98%, representando 24.500 has. implantadas de las 25.000 estim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iago del Estero, fueron sembradas hasta el momento 60.600 has., de las 150.000 proyectadas, es decir un 40% de la superficie destinada a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vale destacar que en la provincia de San Luis finalizó la etapa de siembra al cubrir las 2.300 has. que fueron estimadas para el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podemos mencionar que si bien no se obtuvieron los registros esperados para esta época, se alcanzaron algunos niveles que permitieron extender las tareas de implantación; aunque se aguarda por un caudal mayor de agua que alimente de humedad al suelo y otorgue la posibilidad de avanzar y finalizar, según sean los casos, con la siembra del cultivo. Dentro de los más importantes podemos resaltar que en la semana del 16 al 22 de noviembre en la provincia de Santa Fe, más precisamente en la localidad de Reconquista (Departamento de General Obligado) se obtuvieron 104 mm; en tanto que en la provincia del Chaco, lo más destacado se alcanzó en la localidad de Santa Sylvina (Departamento de Fray Justo Santa Maria de Oro) con 170 mm; mientras que en las localidades de Makallé (Departamento de General Donovan) se registraron 163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815"/>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11/11).</w:t>
      </w:r>
    </w:p>
    <w:p>
      <w:pPr>
        <w:pStyle w:val="Normal"/>
        <w:jc w:val="center"/>
        <w:rPr>
          <w:i/>
          <w:i/>
          <w:sz w:val="16"/>
          <w:szCs w:val="16"/>
        </w:rPr>
      </w:pPr>
      <w:bookmarkStart w:id="16" w:name="_1384326117"/>
      <w:bookmarkStart w:id="17" w:name="_1384071677"/>
      <w:bookmarkStart w:id="18" w:name="_1383551749"/>
      <w:bookmarkStart w:id="19" w:name="_1382775818"/>
      <w:bookmarkStart w:id="20" w:name="_1382775655"/>
      <w:bookmarkStart w:id="21" w:name="_1378032249"/>
      <w:bookmarkStart w:id="22" w:name="_1378031866"/>
      <w:bookmarkStart w:id="23" w:name="_1376725044"/>
      <w:bookmarkStart w:id="24" w:name="_1376724939"/>
      <w:bookmarkStart w:id="25" w:name="_1376121101"/>
      <w:bookmarkStart w:id="26" w:name="_1374913004"/>
      <w:bookmarkStart w:id="27" w:name="_1374912974"/>
      <w:bookmarkStart w:id="28" w:name="_1374912807"/>
      <w:bookmarkStart w:id="29" w:name="_1374392219"/>
      <w:bookmarkStart w:id="30" w:name="_1373442131"/>
      <w:bookmarkStart w:id="31" w:name="_1372158807"/>
      <w:bookmarkStart w:id="32" w:name="_1372158317"/>
      <w:bookmarkStart w:id="33" w:name="_1371621412"/>
      <w:bookmarkStart w:id="34" w:name="_1371283100"/>
      <w:bookmarkStart w:id="35" w:name="_1370414361"/>
      <w:bookmarkStart w:id="36" w:name="_1369808790"/>
      <w:bookmarkStart w:id="37" w:name="_1369208035"/>
      <w:bookmarkStart w:id="38" w:name="_1369120001"/>
      <w:bookmarkStart w:id="39" w:name="_1367998184"/>
      <w:bookmarkStart w:id="40" w:name="_1367391041"/>
      <w:bookmarkStart w:id="41" w:name="_1367049431"/>
      <w:bookmarkStart w:id="42" w:name="_1366522927"/>
      <w:bookmarkStart w:id="43" w:name="_1365579239"/>
      <w:bookmarkStart w:id="44" w:name="_1365324177"/>
      <w:bookmarkStart w:id="45" w:name="_1365323730"/>
      <w:bookmarkStart w:id="46" w:name="_1365323635"/>
      <w:bookmarkStart w:id="47" w:name="_1364627060"/>
      <w:bookmarkStart w:id="48" w:name="_1364627035"/>
      <w:bookmarkStart w:id="49" w:name="_1364626620"/>
      <w:bookmarkStart w:id="50" w:name="_1364122938"/>
      <w:bookmarkStart w:id="51" w:name="_1363425925"/>
      <w:bookmarkStart w:id="52" w:name="_1361774145"/>
      <w:bookmarkStart w:id="53" w:name="_1360739443"/>
      <w:bookmarkStart w:id="54" w:name="_1360739251"/>
      <w:bookmarkStart w:id="55" w:name="_1358228352"/>
      <w:bookmarkStart w:id="56" w:name="_1356765572"/>
      <w:bookmarkStart w:id="57" w:name="_1356241465"/>
      <w:bookmarkStart w:id="58" w:name="OLE_LINK3"/>
      <w:bookmarkStart w:id="59" w:name="OLE_LINK2"/>
      <w:bookmarkStart w:id="60"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es-MX"/>
        </w:rPr>
        <w:object w:dxaOrig="43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4pt;height:176.5pt" filled="f" o:ole="">
            <v:imagedata r:id="rId33" o:title=""/>
          </v:shape>
          <o:OLEObject Type="Embed" ProgID="Excel.Sheet.12" ShapeID="ole_rId32" DrawAspect="Content" ObjectID="_1445980609" r:id="rId32"/>
        </w:object>
      </w:r>
      <w:bookmarkEnd w:id="58"/>
      <w:bookmarkEnd w:id="59"/>
      <w:bookmarkEnd w:id="60"/>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23">
                <wp:simplePos x="0" y="0"/>
                <wp:positionH relativeFrom="column">
                  <wp:posOffset>5651500</wp:posOffset>
                </wp:positionH>
                <wp:positionV relativeFrom="paragraph">
                  <wp:posOffset>9777095</wp:posOffset>
                </wp:positionV>
                <wp:extent cx="317500" cy="259080"/>
                <wp:effectExtent l="0" t="0" r="0" b="0"/>
                <wp:wrapNone/>
                <wp:docPr id="27"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61" w:name="TITULO_7"/>
        <w:r>
          <w:rPr>
            <w:rStyle w:val="InternetLink"/>
            <w:rFonts w:cs="Helvetica-Bold" w:ascii="Helvetica-Bold" w:hAnsi="Helvetica-Bold"/>
            <w:b/>
            <w:bCs/>
            <w:sz w:val="28"/>
            <w:szCs w:val="28"/>
          </w:rPr>
          <w:t>DESCENSO EN LA PRODUCCION MUNDIAL DE ALGODON EN 2012/13</w:t>
        </w:r>
      </w:hyperlink>
      <w:bookmarkEnd w:id="61"/>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12/11</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rPr>
      </w:pPr>
      <w:r>
        <w:rPr>
          <w:rFonts w:cs="Helvetica" w:ascii="Helvetica" w:hAnsi="Helvetica"/>
        </w:rPr>
        <w:t>Las siembras de algodón para la temporada 2012/13 comenzarán dentro de pocos meses. Luego de un salto que los llevó a cifras récord en 2010/11, los precios del algodón cayeron marcadamente en la actual temporada, reduciendo así los ingresos de los productores y, por primera vez en tres años, restando atractivo al cultivo si se le compara con el de las principales cosechas alternativas. Además, los costos de la producción agrícola han aumentando desde las siembras de 2011/12, por lo que se espera una contracción de la superficie algodonera en muchos países en 2012/13. Según las proyecciones de la Secretaría, la contracción de la superficie algodonera sería de un 8%, alcanzando 33,3 millones de hectáreas, y la de la producción de un 6%, hasta llegar a 25,1 millones de toneladas.</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pPr>
      <w:r>
        <w:rPr>
          <w:rFonts w:cs="ArialMT" w:ascii="ArialMT" w:hAnsi="ArialMT"/>
        </w:rPr>
        <w:t>La reducción prevista en la superficie algodonera mundial en 2012/13 es congruente con la magnitud del descenso en los precios del algodón, que se ha venido experimentando desde la temporada pasada. El Indice A del Cotlook disminuyó en una tercera parte, de un promedio de 164 centavos la libra en 2010/11 a un promedio de 112 centavos la libra en el primer cuatrimestre de 2011/12. Durante las 29 temporadas precedentes a la de 2010/11, hubo una correlación positiva entre las variaciones de un año a otro en el Indice A del Cotlook, y las variaciones de año en año en la superficie algodonera mundial: un aumento del 10% en el Indice A del Cotlook normalmente iba seguido de un aumento del 3% en la superficie algodonera mundial y viceversa. Basándonos en esa relación histórica, cabría esperar una contracción del 9% en la superficie algodonera mundial en 2012/13. De seguir cayendo los precios del algodón en los meses que se avecinan, ello se traduciría en una mayor contracción de la superficie algodonera en 2012/13.</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 xml:space="preserve">En la mayoría de los principales países productores, incluidos China, India, Pakistán, Brasil y Turquía, en 2012/13 se espera un descenso en la superficie algodonera cosechada, con solo tres excepciones: Estados Unidos, Uzbekistán y Australia. Para la superficie sembrada en Estados Unidos se  </w:t>
      </w:r>
    </w:p>
    <w:p>
      <w:pPr>
        <w:pStyle w:val="Normal"/>
        <w:autoSpaceDE w:val="false"/>
        <w:jc w:val="both"/>
        <w:rPr>
          <w:rFonts w:ascii="ArialMT" w:hAnsi="ArialMT" w:cs="ArialMT"/>
        </w:rPr>
      </w:pPr>
      <w:r>
        <w:rPr>
          <w:rFonts w:cs="ArialMT" w:ascii="ArialMT" w:hAnsi="ArialMT"/>
        </w:rPr>
        <w:t>proyecta una contracción, pero una reducción de la tasa de abandono (récord en 2011/12) pudiera traducirse en una superficie similar a la superficie cosechada. En Australia, se espera que el suministro de agua para riego sea adecuado, el cual mantiene una superficie algodonera estable. Los planes de siembra para 2012/13 probablemente cambien en los próximos meses, en dependencia de los ingresos finales obtenidos por los productores de la cosecha de 2011/12 y la evolución en las relaciones de los precios de los productos básico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uego de dos temporadas de depresión, se pronostica el renovado crecimiento del uso industrial mundial del algodón en 2012/13. Esas expectativas dependen en gran medida del supuesto de una recuperación en el crecimiento económico mundial que estimularía las compras de productos textiles y el consumo de fibras no procesadas. La Secretaría pronostica una elevación en el uso industrial mundial del algodón del 3% en 2012/13 que lo situaría en 25,0 millones de toneladas, impulsado por Asi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aumento en el uso industrial y el descenso en los precios del algodón pudieran estimular una recuperación en el comercio algodonero mundial en 2012/13. Se espera un salto del 9% en las importaciones, llegando a 8,4 millones de toneladas. Las importaciones chinas continuarían creciendo hasta alcanzar 3,6 millones de toneladas, dado que se proyecta un aumento de la diferencia entre la producción y el consumo en 2012/13. Las exportaciones de algodón estadounidenses se recuperarían a 2,8 millones de toneladas como resultado de un aumento en la producción, después de la marcada caída experimentada en la presente tempora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ado que se espera que la producción y el consumo alcancen niveles muy similares en 2012/13, para las existencias finales de algodón se pronostica un aumento muy ligero, a cerca de 11,6 millones de toneladas.</w:t>
      </w:r>
    </w:p>
    <w:p>
      <w:pPr>
        <w:pStyle w:val="Normal"/>
        <w:autoSpaceDE w:val="false"/>
        <w:jc w:val="both"/>
        <w:rPr/>
      </w:pPr>
      <w:r>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AR" w:eastAsia="en-US"/>
        </w:rPr>
      </w:pPr>
      <w:r>
        <w:rPr>
          <w:rFonts w:cs="Arial" w:ascii="Arial" w:hAnsi="Arial"/>
          <w:i/>
          <w:iCs/>
          <w:sz w:val="14"/>
          <w:szCs w:val="14"/>
          <w:lang w:val="es-AR" w:eastAsia="en-US"/>
        </w:rPr>
      </w:r>
      <w:r>
        <mc:AlternateContent>
          <mc:Choice Requires="wps">
            <w:drawing>
              <wp:anchor behindDoc="0" distT="0" distB="0" distL="114935" distR="114935" simplePos="0" locked="0" layoutInCell="0" allowOverlap="1" relativeHeight="24">
                <wp:simplePos x="0" y="0"/>
                <wp:positionH relativeFrom="column">
                  <wp:posOffset>-260350</wp:posOffset>
                </wp:positionH>
                <wp:positionV relativeFrom="paragraph">
                  <wp:posOffset>22860</wp:posOffset>
                </wp:positionV>
                <wp:extent cx="6489700" cy="687070"/>
                <wp:effectExtent l="0" t="0" r="0" b="0"/>
                <wp:wrapNone/>
                <wp:docPr id="28" name="Frame12"/>
                <a:graphic xmlns:a="http://schemas.openxmlformats.org/drawingml/2006/main">
                  <a:graphicData uri="http://schemas.microsoft.com/office/word/2010/wordprocessingShape">
                    <wps:wsp>
                      <wps:cNvSpPr txBox="1"/>
                      <wps:spPr>
                        <a:xfrm>
                          <a:off x="0" y="0"/>
                          <a:ext cx="6489700" cy="687070"/>
                        </a:xfrm>
                        <a:prstGeom prst="rect"/>
                        <a:solidFill>
                          <a:srgbClr val="FFFFFF"/>
                        </a:solidFill>
                        <a:ln w="12700">
                          <a:solidFill>
                            <a:srgbClr val="000000"/>
                          </a:solidFill>
                        </a:ln>
                      </wps:spPr>
                      <wps:txbx>
                        <w:txbxContent>
                          <w:p>
                            <w:pPr>
                              <w:pStyle w:val="Normal"/>
                              <w:jc w:val="both"/>
                              <w:rPr/>
                            </w:pPr>
                            <w:r>
                              <w:rPr>
                                <w:rFonts w:cs="Arial" w:ascii="Arial" w:hAnsi="Arial"/>
                                <w:sz w:val="18"/>
                                <w:szCs w:val="18"/>
                                <w:lang w:val="es-AR"/>
                              </w:rPr>
                              <w:t xml:space="preserve">Luego de un nuevo año compartido junto a toda la familia algodonera, quienes integramos este </w:t>
                            </w:r>
                            <w:r>
                              <w:rPr>
                                <w:rFonts w:cs="Arial" w:ascii="Arial" w:hAnsi="Arial"/>
                                <w:sz w:val="18"/>
                                <w:szCs w:val="18"/>
                              </w:rPr>
                              <w:t>Departamento de Algodón del Ministerio de Agricultura, Ganadería y Pesca queremos aprovechar la oportunidad para agradecer a nuestros lectores por acompañarnos en cada edición publicada; como así también poder desearles unas muy felices fiestas y un próspero 2012. Esperamos continuar juntos el año próximo brindando todas la novedades del cultivo en esta nueva campaña.</w:t>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54.1pt;mso-wrap-distance-left:9.05pt;mso-wrap-distance-right:9.05pt;mso-wrap-distance-top:0pt;mso-wrap-distance-bottom:0pt;margin-top:1.8pt;mso-position-vertical-relative:text;margin-left:-20.5pt;mso-position-horizontal-relative:text">
                <v:textbox inset="0.0861111111111111in,0.0361111111111111in,0.0861111111111111in,0.0361111111111111in">
                  <w:txbxContent>
                    <w:p>
                      <w:pPr>
                        <w:pStyle w:val="Normal"/>
                        <w:jc w:val="both"/>
                        <w:rPr/>
                      </w:pPr>
                      <w:r>
                        <w:rPr>
                          <w:rFonts w:cs="Arial" w:ascii="Arial" w:hAnsi="Arial"/>
                          <w:sz w:val="18"/>
                          <w:szCs w:val="18"/>
                          <w:lang w:val="es-AR"/>
                        </w:rPr>
                        <w:t xml:space="preserve">Luego de un nuevo año compartido junto a toda la familia algodonera, quienes integramos este </w:t>
                      </w:r>
                      <w:r>
                        <w:rPr>
                          <w:rFonts w:cs="Arial" w:ascii="Arial" w:hAnsi="Arial"/>
                          <w:sz w:val="18"/>
                          <w:szCs w:val="18"/>
                        </w:rPr>
                        <w:t>Departamento de Algodón del Ministerio de Agricultura, Ganadería y Pesca queremos aprovechar la oportunidad para agradecer a nuestros lectores por acompañarnos en cada edición publicada; como así también poder desearles unas muy felices fiestas y un próspero 2012. Esperamos continuar juntos el año próximo brindando todas la novedades del cultivo en esta nueva campaña.</w:t>
                      </w:r>
                    </w:p>
                  </w:txbxContent>
                </v:textbox>
                <w10:wrap type="none"/>
              </v:rect>
            </w:pict>
          </mc:Fallback>
        </mc:AlternateContent>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5323205</wp:posOffset>
                </wp:positionV>
                <wp:extent cx="317500" cy="259080"/>
                <wp:effectExtent l="0" t="0" r="0" b="0"/>
                <wp:wrapNone/>
                <wp:docPr id="29"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TimesNewRomanPSMT">
    <w:charset w:val="00"/>
    <w:family w:val="roman"/>
    <w:pitch w:val="default"/>
  </w:font>
  <w:font w:name="Helvetica-Bold">
    <w:charset w:val="00"/>
    <w:family w:val="swiss"/>
    <w:pitch w:val="default"/>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doc" TargetMode="External"/><Relationship Id="rId5" Type="http://schemas.openxmlformats.org/officeDocument/2006/relationships/hyperlink" Target="../in/CUADROS%20Y%20GR&#193;FICOS%20NOVIEMBRE%202011.xls" TargetMode="External"/><Relationship Id="rId6" Type="http://schemas.openxmlformats.org/officeDocument/2006/relationships/hyperlink" Target="../in/DESDE%20LAS%20PROVINCIAS.doc" TargetMode="External"/><Relationship Id="rId7" Type="http://schemas.openxmlformats.org/officeDocument/2006/relationships/hyperlink" Target="../in/CUADROS%20Y%20GR&#193;FICOS%20NOVIEMBRE%202011.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gif"/><Relationship Id="rId13" Type="http://schemas.openxmlformats.org/officeDocument/2006/relationships/image" Target="media/image4.gif"/><Relationship Id="rId14" Type="http://schemas.openxmlformats.org/officeDocument/2006/relationships/footer" Target="footer1.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package" Target="embeddings/oleObject1.xlsx"/><Relationship Id="rId33" Type="http://schemas.openxmlformats.org/officeDocument/2006/relationships/image" Target="media/image15.wmf"/><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14:00Z</dcterms:created>
  <dc:creator>Standard</dc:creator>
  <dc:description/>
  <cp:keywords/>
  <dc:language>en-US</dc:language>
  <cp:lastModifiedBy>Administrador</cp:lastModifiedBy>
  <cp:lastPrinted>2011-12-06T11:11:00Z</cp:lastPrinted>
  <dcterms:modified xsi:type="dcterms:W3CDTF">2011-12-06T15:04:00Z</dcterms:modified>
  <cp:revision>7</cp:revision>
  <dc:subject/>
  <dc:title> </dc:title>
</cp:coreProperties>
</file>